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2832163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4460975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2060723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2091729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0926900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7667433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6383938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