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461172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694751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69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979812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