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561970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752111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